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Web Pro" w:hAnsi="Myriad Web Pro" w:cs="MV Boli"/>
          <w:b/>
          <w:b/>
          <w:sz w:val="48"/>
          <w:szCs w:val="48"/>
        </w:rPr>
      </w:pPr>
      <w:r>
        <w:rPr>
          <w:rFonts w:cs="MV Boli" w:ascii="Myriad Web Pro" w:hAnsi="Myriad Web Pro"/>
          <w:b/>
          <w:sz w:val="48"/>
          <w:szCs w:val="48"/>
        </w:rPr>
        <w:t>LA FAMILLE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sz w:val="48"/>
          <w:szCs w:val="48"/>
          <w:lang w:val="fr-FR"/>
        </w:rPr>
      </w:pPr>
      <w:r>
        <w:rPr>
          <w:rFonts w:cs="MV Boli" w:ascii="Myriad Web Pro" w:hAnsi="Myriad Web Pro"/>
          <w:b/>
          <w:sz w:val="48"/>
          <w:szCs w:val="48"/>
          <w:lang w:val="fr-FR"/>
        </w:rPr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1. Trouve le membre de l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a) C’est la mère de mon père : c’est ………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b) C’est la sœur de ma mère : c’est ………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c) C’est le fils de mon grand-père : c’est ………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d) C’est la fille de ma tante : c’est ………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e) C’est le fils de mon père : c’est ………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2. Donne la définition des membres de l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a) Ma mère : c’est la fille de mon grand-père et de ma grand-m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b) Mon grand-pèr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c) Ma cousin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it-IT"/>
        </w:rPr>
      </w:pPr>
      <w:r>
        <w:rPr>
          <w:rFonts w:cs="MV Boli" w:ascii="Myriad Web Pro" w:hAnsi="Myriad Web Pro"/>
          <w:lang w:val="it-IT"/>
        </w:rPr>
        <w:t>d) Mon frèr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it-IT"/>
        </w:rPr>
      </w:pPr>
      <w:r>
        <w:rPr>
          <w:rFonts w:cs="MV Boli" w:ascii="Myriad Web Pro" w:hAnsi="Myriad Web Pro"/>
          <w:lang w:val="it-IT"/>
        </w:rPr>
        <w:t>e) Ma tant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it-IT"/>
        </w:rPr>
      </w:pPr>
      <w:r>
        <w:rPr>
          <w:rFonts w:cs="MV Boli" w:ascii="Myriad Web Pro" w:hAnsi="Myriad Web Pro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V Boli" w:ascii="Myriad Web Pro" w:hAnsi="Myriad Web Pro"/>
          <w:b/>
          <w:lang w:val="fr-FR"/>
        </w:rPr>
        <w:t>3. La famille du photoreportage : de qui s’agit-il ? Complète avec le vocabulaire de l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a) Il s’appelle Alain, il a deux ……… C’est le ……… Annett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b) Elle s’appelle Annette. Son ……… s’appelle Paul et sa ……… s’appelle Chloé. C’est la ……… d’Alain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c) Il s’appelle Paul. Sa ……… s’appelle Chloé. Son ……… s’appelle Alain et sa ……… s’appelle Annett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d) Elle s’appelle Chloé. Son ……… s’appelle Paul et ses ……… Alain et Annett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MV Boli" w:ascii="Myriad Web Pro" w:hAnsi="Myriad Web Pro"/>
          <w:b/>
          <w:lang w:val="fr-FR"/>
        </w:rPr>
        <w:t>4. Présente t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b/>
          <w:lang w:val="fr-FR"/>
        </w:rPr>
        <w:t xml:space="preserve">5. Présente la famille de Martus Olibus. </w:t>
      </w:r>
      <w:r>
        <w:rPr>
          <w:rFonts w:cs="MV Boli" w:ascii="Myriad Web Pro" w:hAnsi="Myriad Web Pro"/>
          <w:lang w:val="fr-FR"/>
        </w:rPr>
        <w:t>(Imagine les prénoms, les âges, les descriptions physiques…)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i/>
          <w:i/>
          <w:lang w:val="fr-FR"/>
        </w:rPr>
      </w:pPr>
      <w:r>
        <w:rPr>
          <w:rFonts w:cs="MV Boli" w:ascii="Myriad Web Pro" w:hAnsi="Myriad Web Pro"/>
          <w:b/>
          <w:i/>
          <w:lang w:val="fr-FR"/>
        </w:rPr>
        <w:t>Il a un frère et une sœur, un père et une mère, un grand-père et une grand-m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6. Présente la famille PETIT et la famille GRAND. Imagine…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MV Boli" w:ascii="Myriad Web Pro" w:hAnsi="Myriad Web Pro"/>
          <w:b/>
          <w:lang w:val="fr-FR"/>
        </w:rPr>
        <w:t>7. Rédige un petit texte pour parler des activités d’un membre de t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Solutions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1. Trouve le membre de l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a) C’est ma grand-m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b) C’est ma tant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c) C’est mon p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d) C’est ma cousin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e) C’est mon fr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  <w:t>2. Donne la définition pour le membre de la famill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b) c’est le père de mon père ou de ma m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c) c’est la fille de mon oncle et de ma tant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d) c’est le fils de mon père et de ma m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e) c’est la sœur de ma mère ou de mon p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b/>
          <w:b/>
          <w:lang w:val="fr-FR"/>
        </w:rPr>
      </w:pPr>
      <w:r>
        <w:rPr>
          <w:rFonts w:cs="MV Boli" w:ascii="Myriad Web Pro" w:hAnsi="Myriad Web Pro"/>
          <w:b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MV Boli" w:ascii="Myriad Web Pro" w:hAnsi="Myriad Web Pro"/>
          <w:b/>
          <w:lang w:val="fr-FR"/>
        </w:rPr>
        <w:t>3. La famille du photoreportage :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a) Enfants, mari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b) Fils, fille, femm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c) Sœur, père, mère.</w:t>
      </w:r>
    </w:p>
    <w:p>
      <w:pPr>
        <w:pStyle w:val="Normal"/>
        <w:spacing w:lineRule="auto" w:line="360"/>
        <w:jc w:val="both"/>
        <w:rPr>
          <w:rFonts w:ascii="Myriad Web Pro" w:hAnsi="Myriad Web Pro" w:cs="MV Boli"/>
          <w:lang w:val="fr-FR"/>
        </w:rPr>
      </w:pPr>
      <w:r>
        <w:rPr>
          <w:rFonts w:cs="MV Boli" w:ascii="Myriad Web Pro" w:hAnsi="Myriad Web Pro"/>
          <w:lang w:val="fr-FR"/>
        </w:rPr>
        <w:t>d) Frère, parent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00:00Z</dcterms:created>
  <dc:creator>ORTEGA</dc:creator>
  <dc:description/>
  <dc:language>en-US</dc:language>
  <cp:lastModifiedBy>ORTEGA</cp:lastModifiedBy>
  <dcterms:modified xsi:type="dcterms:W3CDTF">2010-06-03T15:28:00Z</dcterms:modified>
  <cp:revision>3</cp:revision>
  <dc:subject/>
  <dc:title/>
</cp:coreProperties>
</file>